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656548536"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61324111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94409039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68792523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